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олеушковского  сельского 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6.2016г. №26/8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олеушковского 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2015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Старолеушковского сельского поселения от 11 декабря  2014 года       № 5/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15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5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 790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 55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 384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1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50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47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457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8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   органов            </w:t>
              <w:br/>
              <w:t xml:space="preserve">государственной  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48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1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8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 xml:space="preserve">национальной 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66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51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370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9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8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8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36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352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е хозяйство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9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8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5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  <w:br/>
              <w:t>и оздоровление 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2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 41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 409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1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09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35,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5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1-ой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леуш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З.Ю. Ш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User</cp:lastModifiedBy>
  <cp:lastPrinted>2016-04-14T13:09:00Z</cp:lastPrinted>
  <dcterms:modified xsi:type="dcterms:W3CDTF">2016-06-03T10:33:00Z</dcterms:modified>
  <cp:revision>99</cp:revision>
  <dc:subject/>
  <dc:title/>
</cp:coreProperties>
</file>